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1456669789"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1859003035"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1392261205"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1222839839"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10609563"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425160091"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411843887"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120545213"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247486108"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957456998"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the file Factory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952942294"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931763594"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eadtrum-en.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1-04-21T07:11:00Z</dcterms:modified>
  <cp:revision>470</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